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745116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557649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3687622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35442920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